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16"/>
          <w:szCs w:val="16"/>
          <w:lang w:eastAsia="ru-RU"/>
        </w:rPr>
      </w:pPr>
      <w:r>
        <w:rPr>
          <w:rFonts w:eastAsia="Calibri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16"/>
          <w:szCs w:val="16"/>
          <w:lang w:eastAsia="ru-RU"/>
        </w:rPr>
      </w:pPr>
      <w:r>
        <w:rPr>
          <w:rFonts w:eastAsia="Calibri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16"/>
          <w:szCs w:val="16"/>
          <w:lang w:eastAsia="ru-RU"/>
        </w:rPr>
      </w:pPr>
      <w:r>
        <w:rPr>
          <w:rFonts w:eastAsia="Calibri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АВИТЕЛЬСТВ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ХАНТЫ-МАНСИЙСКОГО АВТОНОМНОГО ОКРУГА – ЮГР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ПОСТАНОВЛЕНИЕ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818" w:leader="none"/>
          <w:tab w:val="left" w:pos="769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т __________________№ 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Ханты-Мансий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ложение к постановлению Правительства Ханты-Мансийского автономного округа – Югры от 9 октября 2013 года № 408-п «О государственной программе Ханты-Мансийского автономного округа – Югры «Обеспечение доступным и комфортным жильем жителей Ханты-Мансийского автономного округа – Югры в 2016 – 2020 годах»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 соответствии с постановлением Правительства Ханты-Мансийского автономного округа – Югры от 12 июля 2013 года № 247-п «О государственных и ведомственных целевых программах Ханты-Мансийского автономного округа – Югры» Правительство Ханты-Мансийского автономного округа – Югры </w:t>
      </w:r>
      <w:r>
        <w:rPr>
          <w:rFonts w:eastAsia="Calibri" w:cs="Times New Roman" w:ascii="Times New Roman" w:hAnsi="Times New Roman"/>
          <w:b/>
          <w:spacing w:val="40"/>
          <w:sz w:val="28"/>
          <w:szCs w:val="28"/>
          <w:lang w:eastAsia="ru-RU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1. Внести в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приложение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к постановлению Правительства Ханты-Мансийского автономного округа – Югры от 9 октября 2013 года № 408-п «О государственной программе Ханты-Мансийского автономного округа – Югры «Обеспечение доступным и комфортным жильем жителей Ханты-Мансийского автономного округа – Югры в 2016 – 2020 годах» следующие измене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1.1. В строке «Финансовое обеспечение государственной программы» паспорта государственной программы цифры «78 432 364,6», «18 524 702,6» заменить соответственно цифрами «79 059 579,8», «19 151 917,8 »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1.2.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Абзац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тринадцатый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подраздела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«Подпрограмма V «Обеспечение мерами государственной поддержки по улучшению жилищных условий отдельных категорий граждан» раздела 3 «Характеристика основных мероприятий программы» дополнить словами «Департамент строительства автономного округа вправе осуществить перераспределение лимитов средств, утвержденных на реализацию мероприятия, в случае если на доведенный объем средств отсутствует потребность.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3. В разделе 5 «Механизм реализации государственной программы»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3.1. В абзаце первом пункта 11 порядка 5 после слова «застройщиков» дополнить словами «, управляющих компаний осуществляющих управление паевыми инвестиционными фондами,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3.2. В порядке 15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3.2.1. Пункт 39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«39. Приобретаемое жилое помещение оформляется в долевую собственность всех членов семьи участника мероприятия. Допускается оформление приобретенного жилого помещения в собственность одного из супругов или обоих супругов, либо единственного родителя в семье, а также иных членов семьи участника мероприятия. При этом участник мероприятия представляет нотариально заверенное обязательство переоформить приобретенное с использованием социальной выплаты жилое помещение в долевую собственность на состав семьи, указанный в решении о признании участником мероприятия, в течение 6 месяцев после снятия обременения с жилого помещения (далее в настоящем Порядке - нотариально заверенное обязательство).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3.2.2. Пункт 41 дополнить подпунктом 41.12 следующего содержа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«41.12. Нотариально заверенного обязательства, предусмотренного </w:t>
      </w:r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пунктом 39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настоящего Порядка, при его наличии.».</w:t>
      </w:r>
    </w:p>
    <w:p>
      <w:pPr>
        <w:pStyle w:val="ConsPlusNormal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4. В таблице 3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4.1. В строке 5 цифры «56441» заменить цифрами «61686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4.2. В строке 6 цифры «19,2» заменить цифрами «15,9».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4.3. В строке 7 цифры «14,44», «15,04», «15,64» заменить соответственно цифрами «15,62», «16,22», «16,82».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4.5. В строке 8 цифры «41,3» заменить цифрами «44,6».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5. В таблице 4: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5.1. Строку 1.3 изложить в следующей редакции: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559" w:right="1276" w:gutter="0" w:header="709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«</w:t>
      </w:r>
    </w:p>
    <w:tbl>
      <w:tblPr>
        <w:tblW w:w="14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2569"/>
        <w:gridCol w:w="974"/>
        <w:gridCol w:w="1559"/>
        <w:gridCol w:w="1418"/>
        <w:gridCol w:w="1418"/>
        <w:gridCol w:w="1287"/>
        <w:gridCol w:w="1264"/>
        <w:gridCol w:w="1264"/>
        <w:gridCol w:w="1264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асходов малых и средних инновационных компаний на проведение экспертиз, получение заключений, сертификатов на новые виды строительных материалов и конструкций (10)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строй Ю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"Сотрудничество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ConsPlusNormal"/>
        <w:ind w:firstLine="540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5.2. Строки 1.6, 1.7, «Итого по подпрограмме I» изложить в следующей редакции: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«</w:t>
      </w:r>
    </w:p>
    <w:tbl>
      <w:tblPr>
        <w:tblW w:w="14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2569"/>
        <w:gridCol w:w="974"/>
        <w:gridCol w:w="1559"/>
        <w:gridCol w:w="1418"/>
        <w:gridCol w:w="1418"/>
        <w:gridCol w:w="1287"/>
        <w:gridCol w:w="1264"/>
        <w:gridCol w:w="1264"/>
        <w:gridCol w:w="1264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возмещение части затрат на уплату процентов по привлекаемым заемным средствам, а также на возмещение части затрат по лизинговым платежам за технологическое оборудование (10, 13)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строй Ю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 2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9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13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0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3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"Сотрудничество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 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возмещение части затрат на строительство инженерных сетей и объектов инженерной инфраструктуры (1, 3, 13, 16)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строй Ю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6 890,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63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49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55,6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1 201,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97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4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"Сотрудничество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689,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6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4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5,6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I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 5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483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289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555,6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 9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17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44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"Сотрудничество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 5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966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44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555,6</w:t>
            </w:r>
          </w:p>
        </w:tc>
      </w:tr>
    </w:tbl>
    <w:p>
      <w:pPr>
        <w:pStyle w:val="ConsPlusNormal"/>
        <w:ind w:firstLine="540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5.3. Строку 2.4 изложить в следующей редакции:</w:t>
      </w:r>
    </w:p>
    <w:p>
      <w:pPr>
        <w:pStyle w:val="ConsPlusNormal"/>
        <w:jc w:val="both"/>
        <w:rPr/>
      </w:pPr>
      <w:r>
        <w:rPr/>
        <w:t>«</w:t>
      </w:r>
    </w:p>
    <w:tbl>
      <w:tblPr>
        <w:tblW w:w="14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2569"/>
        <w:gridCol w:w="974"/>
        <w:gridCol w:w="1559"/>
        <w:gridCol w:w="1418"/>
        <w:gridCol w:w="1418"/>
        <w:gridCol w:w="1287"/>
        <w:gridCol w:w="1264"/>
        <w:gridCol w:w="1264"/>
        <w:gridCol w:w="1264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ументов по планировке территории для размещения объектов регионального значения (9, 11, 12)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строй Ю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3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3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3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3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"Сотрудничество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ConsPlusNormal"/>
        <w:ind w:firstLine="540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5.4. Строку «Итого по подпрограмме II» изложить в следующей редакции: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«</w:t>
      </w:r>
    </w:p>
    <w:tbl>
      <w:tblPr>
        <w:tblW w:w="14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2569"/>
        <w:gridCol w:w="974"/>
        <w:gridCol w:w="1559"/>
        <w:gridCol w:w="1418"/>
        <w:gridCol w:w="1418"/>
        <w:gridCol w:w="1287"/>
        <w:gridCol w:w="1264"/>
        <w:gridCol w:w="1264"/>
        <w:gridCol w:w="1264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II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3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3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3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3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"Сотрудничество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ConsPlusNormal"/>
        <w:ind w:firstLine="540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5.5. Строку 3.2 изложить в следующей редакции:</w:t>
      </w:r>
    </w:p>
    <w:p>
      <w:pPr>
        <w:pStyle w:val="ConsPlusNormal"/>
        <w:jc w:val="both"/>
        <w:rPr/>
      </w:pPr>
      <w:r>
        <w:rPr/>
        <w:t>«</w:t>
      </w:r>
    </w:p>
    <w:tbl>
      <w:tblPr>
        <w:tblW w:w="14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2569"/>
        <w:gridCol w:w="974"/>
        <w:gridCol w:w="1559"/>
        <w:gridCol w:w="1418"/>
        <w:gridCol w:w="1418"/>
        <w:gridCol w:w="1287"/>
        <w:gridCol w:w="1264"/>
        <w:gridCol w:w="1264"/>
        <w:gridCol w:w="1264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органам местного самоуправления муниципальных образований для реализации полномочий в области строительства, градостроительной деятельности и жилищных отношений (1, 2, 14, 15, 16, 17, 18, 19, 20)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строй Югры, муниципальные образования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61 8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9285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65 178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496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679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243,9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766 0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4964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 008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791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514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9796,9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5 8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321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 17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70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16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447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"Сотрудничество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ConsPlusNormal"/>
        <w:ind w:firstLine="540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5.6. Строку 3.5 изложить в следующей редакции:</w:t>
      </w:r>
    </w:p>
    <w:p>
      <w:pPr>
        <w:pStyle w:val="ConsPlusNormal"/>
        <w:jc w:val="both"/>
        <w:rPr/>
      </w:pPr>
      <w:r>
        <w:rPr/>
        <w:t>«</w:t>
      </w:r>
    </w:p>
    <w:tbl>
      <w:tblPr>
        <w:tblW w:w="14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2569"/>
        <w:gridCol w:w="974"/>
        <w:gridCol w:w="1559"/>
        <w:gridCol w:w="1418"/>
        <w:gridCol w:w="1418"/>
        <w:gridCol w:w="1287"/>
        <w:gridCol w:w="1264"/>
        <w:gridCol w:w="1264"/>
        <w:gridCol w:w="1264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нтов в форме субсидии муниципальным образованиям автономного округа - победителям окружного конкурса "Современная модель развития жилищного строительства муниципального образования" (1, 2, 14, 15, 16)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строй Ю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 6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 66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 150,0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517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517,0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"Сотрудничество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ConsPlusNormal"/>
        <w:ind w:firstLine="540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5.7. Строку «Итого по подпрограмме III» изложить в следующей редакции:</w:t>
      </w:r>
    </w:p>
    <w:p>
      <w:pPr>
        <w:pStyle w:val="ConsPlusNormal"/>
        <w:jc w:val="both"/>
        <w:rPr/>
      </w:pPr>
      <w:r>
        <w:rPr/>
        <w:t>«</w:t>
      </w:r>
    </w:p>
    <w:tbl>
      <w:tblPr>
        <w:tblW w:w="14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2569"/>
        <w:gridCol w:w="974"/>
        <w:gridCol w:w="1559"/>
        <w:gridCol w:w="1418"/>
        <w:gridCol w:w="1418"/>
        <w:gridCol w:w="1287"/>
        <w:gridCol w:w="1264"/>
        <w:gridCol w:w="1264"/>
        <w:gridCol w:w="1264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III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97 7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6787,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11 771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6103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285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2850,9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6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614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829 4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4847,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65 662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6746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4469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7751,9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54 6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1857,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 494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356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816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099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"Сотрудничество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ConsPlusNormal"/>
        <w:ind w:firstLine="540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5.8. Строки 4.1, «Итого по подпрограмме IV» изложить в следующей редакции:</w:t>
      </w:r>
    </w:p>
    <w:p>
      <w:pPr>
        <w:pStyle w:val="ConsPlusNormal"/>
        <w:jc w:val="both"/>
        <w:rPr/>
      </w:pPr>
      <w:r>
        <w:rPr/>
        <w:t>«</w:t>
      </w:r>
    </w:p>
    <w:tbl>
      <w:tblPr>
        <w:tblW w:w="14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2569"/>
        <w:gridCol w:w="974"/>
        <w:gridCol w:w="1559"/>
        <w:gridCol w:w="1418"/>
        <w:gridCol w:w="1418"/>
        <w:gridCol w:w="1287"/>
        <w:gridCol w:w="1264"/>
        <w:gridCol w:w="1264"/>
        <w:gridCol w:w="1264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фонда наемных домов коммерческого использования (1, 8)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строй Ю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8 5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476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1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001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742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245,4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"Сотрудничество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8 5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476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1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001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742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245,4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IV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8 5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476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1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001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742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245,4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"Сотрудничество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708 565,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476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 100,0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001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742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245,4</w:t>
            </w:r>
          </w:p>
        </w:tc>
      </w:tr>
    </w:tbl>
    <w:p>
      <w:pPr>
        <w:pStyle w:val="ConsPlusNormal"/>
        <w:ind w:firstLine="540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5.9. Строки 5.3, 5.4, 5.5 «Итого по подпрограмме IV» изложить в следующей редакции:</w:t>
      </w:r>
    </w:p>
    <w:p>
      <w:pPr>
        <w:pStyle w:val="ConsPlusNormal"/>
        <w:jc w:val="both"/>
        <w:rPr/>
      </w:pPr>
      <w:r>
        <w:rPr/>
        <w:t>«</w:t>
      </w:r>
    </w:p>
    <w:tbl>
      <w:tblPr>
        <w:tblW w:w="14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2569"/>
        <w:gridCol w:w="974"/>
        <w:gridCol w:w="1559"/>
        <w:gridCol w:w="1418"/>
        <w:gridCol w:w="1418"/>
        <w:gridCol w:w="1287"/>
        <w:gridCol w:w="1264"/>
        <w:gridCol w:w="1264"/>
        <w:gridCol w:w="1264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льем граждан из числа коренных малочисленных народов Ханты-Мансийского автономного округа - Югры, признанных до 31 декабря 2013 года участниками подпрограмм (3, 8)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строй Ю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5 269,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 56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 549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22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94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00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 7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 00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549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22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94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0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"Сотрудничество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 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56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00,0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отдельных категорий граждан, признанных до 31 декабря 2013 года участниками подпрограмм и мероприятий (3, 8)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строй Ю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37 648,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248,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1 500,0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3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70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0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248,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"Сотрудничество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5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00,0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пенсации гражданам, заключившим до 31 декабря 2013 года трехсторонние соглашения (3, 8)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строй Ю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77 9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1016,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96 152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9117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550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4114,6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77 9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1016,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96 152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9117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550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4114,6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"Сотрудничество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ConsPlusNormal"/>
        <w:ind w:firstLine="540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5.10. Строку 5.8 изложить в следующей редакции: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«</w:t>
      </w:r>
    </w:p>
    <w:tbl>
      <w:tblPr>
        <w:tblW w:w="14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2569"/>
        <w:gridCol w:w="974"/>
        <w:gridCol w:w="1559"/>
        <w:gridCol w:w="1418"/>
        <w:gridCol w:w="1418"/>
        <w:gridCol w:w="1287"/>
        <w:gridCol w:w="1264"/>
        <w:gridCol w:w="1264"/>
        <w:gridCol w:w="1264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.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отдельных категорий граждан (3, 8)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строй Ю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7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4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2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4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"Сотрудничество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</w:tr>
    </w:tbl>
    <w:p>
      <w:pPr>
        <w:pStyle w:val="ConsPlusNormal"/>
        <w:ind w:firstLine="540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5.11. Строки 5.13, 5.14, 5.15 изложить в следующей редакции:</w:t>
      </w:r>
    </w:p>
    <w:p>
      <w:pPr>
        <w:pStyle w:val="ConsPlusNormal"/>
        <w:jc w:val="both"/>
        <w:rPr/>
      </w:pPr>
      <w:r>
        <w:rPr/>
        <w:t>«</w:t>
      </w:r>
    </w:p>
    <w:tbl>
      <w:tblPr>
        <w:tblW w:w="14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2569"/>
        <w:gridCol w:w="974"/>
        <w:gridCol w:w="1559"/>
        <w:gridCol w:w="1418"/>
        <w:gridCol w:w="1418"/>
        <w:gridCol w:w="1287"/>
        <w:gridCol w:w="1264"/>
        <w:gridCol w:w="1264"/>
        <w:gridCol w:w="1264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3.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гражданам, постоянно проживающим на территории Ханты-Мансийского автономного округа - Югры в течение 15 лет (и членам их семей), нуждающимся в улучшении жилищных условий, части процентной ставки по одному ипотечному жилищному кредиту на приобретение (строительство) жилых помещений на срок до 10 лет, в том числе на рефинансирование ипотечных кредитов и займов (3, 4, 5, 8)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строй Ю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596 6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2854,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61 04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353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9106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153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7 0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854,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 04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93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106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153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"Сотрудничество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59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0 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96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0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4.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оциальной выплаты (доплаты) из бюджета Ханты-Мансийского автономного округа - Югры к накоплениям граждан (семей) по накопительному вкладу на счетах, открытых в банке в целях приобретения (строительства) жилого помещения (3, 4, 5, 8)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строй Ю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 1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03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7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6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0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1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03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7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6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"Сотрудничество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0,0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5.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асходов государственного учреждения или иной организации, привлекаемой на конкурсной основе для реализации мероприятий государственной программы (3, 4, 5, 6, 7, 8)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строй Ю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 0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94,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 299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45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201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32,4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 0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94,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 299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45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201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32,4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"Сотрудничество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ConsPlusNormal"/>
        <w:ind w:firstLine="540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5.12. Строку «Итого по подпрограмме V» изложить в следующей редакции:</w:t>
      </w:r>
    </w:p>
    <w:p>
      <w:pPr>
        <w:pStyle w:val="ConsPlusNormal"/>
        <w:jc w:val="both"/>
        <w:rPr/>
      </w:pPr>
      <w:r>
        <w:rPr/>
        <w:t>«</w:t>
      </w:r>
    </w:p>
    <w:tbl>
      <w:tblPr>
        <w:tblW w:w="14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1984"/>
        <w:gridCol w:w="1134"/>
        <w:gridCol w:w="1701"/>
        <w:gridCol w:w="1559"/>
        <w:gridCol w:w="1418"/>
        <w:gridCol w:w="1429"/>
        <w:gridCol w:w="1264"/>
        <w:gridCol w:w="1264"/>
        <w:gridCol w:w="1264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V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строй Ю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479 501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84050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79 872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9345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2026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4205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8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363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02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628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628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72 4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4200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59 629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6414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8695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3502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0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9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3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3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3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3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"Сотрудничеств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88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837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0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746 8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848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6 95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822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862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620,0</w:t>
            </w:r>
          </w:p>
        </w:tc>
      </w:tr>
    </w:tbl>
    <w:p>
      <w:pPr>
        <w:pStyle w:val="ConsPlusNormal"/>
        <w:ind w:firstLine="540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5.13. Строку «6.4» изложить в следующей редакции:</w:t>
      </w:r>
    </w:p>
    <w:p>
      <w:pPr>
        <w:pStyle w:val="ConsPlusNormal"/>
        <w:jc w:val="both"/>
        <w:rPr/>
      </w:pPr>
      <w:r>
        <w:rPr/>
        <w:t>«</w:t>
      </w:r>
    </w:p>
    <w:tbl>
      <w:tblPr>
        <w:tblW w:w="14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1984"/>
        <w:gridCol w:w="1134"/>
        <w:gridCol w:w="1701"/>
        <w:gridCol w:w="1559"/>
        <w:gridCol w:w="1418"/>
        <w:gridCol w:w="1429"/>
        <w:gridCol w:w="1264"/>
        <w:gridCol w:w="1264"/>
        <w:gridCol w:w="1264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лужбы жилищного и строительного надзора Ханты-Мансийского автономного округа - Югры (10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стройнадзор Ю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3 4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588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 235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531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531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531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3 4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588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 235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531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531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531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"Сотрудничеств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ConsPlusNormal"/>
        <w:ind w:firstLine="540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5.14. Строку «Итого по подпрограмме VI» изложить в следующей редакции:</w:t>
      </w:r>
    </w:p>
    <w:p>
      <w:pPr>
        <w:pStyle w:val="ConsPlusNormal"/>
        <w:jc w:val="both"/>
        <w:rPr/>
      </w:pPr>
      <w:r>
        <w:rPr/>
        <w:t>«</w:t>
      </w:r>
    </w:p>
    <w:tbl>
      <w:tblPr>
        <w:tblW w:w="14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1984"/>
        <w:gridCol w:w="1134"/>
        <w:gridCol w:w="1701"/>
        <w:gridCol w:w="1559"/>
        <w:gridCol w:w="1418"/>
        <w:gridCol w:w="1429"/>
        <w:gridCol w:w="1264"/>
        <w:gridCol w:w="1264"/>
        <w:gridCol w:w="1264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V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059 367,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573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 174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286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02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230,9</w:t>
            </w:r>
          </w:p>
        </w:tc>
      </w:tr>
      <w:tr>
        <w:trPr>
          <w:trHeight w:val="65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059 367,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573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 174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286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02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230,9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"Сотрудничеств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ConsPlusNormal"/>
        <w:ind w:firstLine="540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5.15. Строки «Всего по государственной программе:», «Инвестиции в объекты государственной и муниципальной собственности», «Прочие расходы», «Депстрой Югры», «Жилстройнадзор Югры» изложить в следующей редакции:</w:t>
      </w:r>
    </w:p>
    <w:p>
      <w:pPr>
        <w:pStyle w:val="ConsPlusNormal"/>
        <w:jc w:val="both"/>
        <w:rPr/>
      </w:pPr>
      <w:r>
        <w:rPr/>
        <w:t>«</w:t>
      </w:r>
    </w:p>
    <w:tbl>
      <w:tblPr>
        <w:tblW w:w="1409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1985"/>
        <w:gridCol w:w="1701"/>
        <w:gridCol w:w="1559"/>
        <w:gridCol w:w="1559"/>
        <w:gridCol w:w="1559"/>
        <w:gridCol w:w="1418"/>
        <w:gridCol w:w="1276"/>
      </w:tblGrid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государственной программ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059 5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64 10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51 9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70 7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3 9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28 787,8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 4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3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 8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 6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 6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768 0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178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45 4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05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30 0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4 184,8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5 1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8 0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 5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 4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 8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 182,0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"Сотрудничеств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08 83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 83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963 1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93 0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47 0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6 1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33 4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3 421,0</w:t>
            </w:r>
          </w:p>
        </w:tc>
      </w:tr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и в объекты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32 9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21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5 0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160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3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852,4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6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6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35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1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50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9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9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955,0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2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52,0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"Сотрудничеств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8 56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4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0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7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245,4</w:t>
            </w:r>
          </w:p>
        </w:tc>
      </w:tr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326 5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019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116 8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91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936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4935,4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8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3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6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6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814 5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76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05 9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5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20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6229,8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7 8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4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 7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7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530,0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"Сотрудничеств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883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83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54 5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85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6 9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51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36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175,6</w:t>
            </w:r>
          </w:p>
        </w:tc>
      </w:tr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строй Юг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74 9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60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56 2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31 7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1 1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49 833,2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322 6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2 07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7 10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23 4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65 6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64 332,2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"Сотрудничеств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08 83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 83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43 5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65 1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49 1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08 26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5 4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5 501,0</w:t>
            </w:r>
          </w:p>
        </w:tc>
      </w:tr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стройнадзор Юг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4 4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 3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59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5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598,7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4 4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 3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59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5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598,7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"Сотрудничеств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ConsPlusNormal"/>
        <w:ind w:firstLine="540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5.16. Строку «Муниципальные образования автономного округа» изложить в следующей редакции:</w:t>
      </w:r>
    </w:p>
    <w:p>
      <w:pPr>
        <w:pStyle w:val="ConsPlusNormal"/>
        <w:jc w:val="both"/>
        <w:rPr/>
      </w:pPr>
      <w:r>
        <w:rPr/>
        <w:t>«</w:t>
      </w:r>
    </w:p>
    <w:tbl>
      <w:tblPr>
        <w:tblW w:w="1409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1985"/>
        <w:gridCol w:w="1701"/>
        <w:gridCol w:w="1559"/>
        <w:gridCol w:w="1559"/>
        <w:gridCol w:w="1559"/>
        <w:gridCol w:w="1418"/>
        <w:gridCol w:w="1276"/>
      </w:tblGrid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ния автоном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821 18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37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71 3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74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12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7355,9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4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3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8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6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6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382 0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14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74 0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4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27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8253,9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5 1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0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 5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4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8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182,0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"Сотрудничеств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9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20,0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418" w:right="1134" w:gutter="0" w:header="709" w:top="1276" w:footer="0" w:bottom="155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540"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 Пункт 1.2, подпункт 1.3.1 пункта 1.3 настоящего постановления распространяются на правоотношения, возникшие с 1 октября 2017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со дня его принятия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ог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  <w:tab/>
        <w:tab/>
        <w:tab/>
        <w:tab/>
        <w:tab/>
        <w:tab/>
        <w:t>Н.В. Комарова</w:t>
      </w:r>
    </w:p>
    <w:sectPr>
      <w:headerReference w:type="default" r:id="rId10"/>
      <w:headerReference w:type="first" r:id="rId11"/>
      <w:type w:val="nextPage"/>
      <w:pgSz w:w="11906" w:h="16838"/>
      <w:pgMar w:left="1559" w:right="1276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8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qFormat/>
    <w:rPr>
      <w:rFonts w:ascii="Times New Roman" w:hAnsi="Times New Roman" w:eastAsia="Times New Roman" w:cs="Times New Roman"/>
      <w:sz w:val="0"/>
      <w:szCs w:val="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eastAsia="Times New Roman" w:cs="Calibri"/>
    </w:rPr>
  </w:style>
  <w:style w:type="character" w:styleId="Style16">
    <w:name w:val="Верхний колонтитул Знак"/>
    <w:basedOn w:val="Style14"/>
    <w:qFormat/>
    <w:rPr/>
  </w:style>
  <w:style w:type="character" w:styleId="FooterChar">
    <w:name w:val="Footer Char"/>
    <w:qFormat/>
    <w:rPr>
      <w:rFonts w:eastAsia="Times New Roman" w:cs="Calibri"/>
    </w:rPr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Times New Roman" w:cs="Calibri"/>
    </w:rPr>
  </w:style>
  <w:style w:type="character" w:styleId="Style20">
    <w:name w:val="Тема примечания Знак"/>
    <w:qFormat/>
    <w:rPr>
      <w:rFonts w:eastAsia="Times New Roman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E4FE330F67D2771AD1272F75A0102AC5DDDE7CF38D398BE485B7E6F85B29E377D626D27B7DF2F91C78F7C9E3i4I" TargetMode="External"/><Relationship Id="rId3" Type="http://schemas.openxmlformats.org/officeDocument/2006/relationships/hyperlink" Target="consultantplus://offline/ref=54586F30346E6317DAF3F241AD80783F6B0B8A06A7ED8E9375786B58664C8AD9493CF45DF90AB6356FB53B14X916N" TargetMode="External"/><Relationship Id="rId4" Type="http://schemas.openxmlformats.org/officeDocument/2006/relationships/hyperlink" Target="consultantplus://offline/ref=54586F30346E6317DAF3F241AD80783F6B0B8A06A7ED8E9375786B58664C8AD9493CF45DF90AB6356FB53B14X910N" TargetMode="External"/><Relationship Id="rId5" Type="http://schemas.openxmlformats.org/officeDocument/2006/relationships/hyperlink" Target="consultantplus://offline/ref=C332ECF67AE89511A171BDB40C12F3730487A8A3DF80791E3FB1E0761CBD6BCEF2D8B7342996614A3B558400r62D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2:29:00Z</dcterms:created>
  <dc:creator>Ковалева Марина Петровна</dc:creator>
  <dc:description/>
  <cp:keywords/>
  <dc:language>en-US</dc:language>
  <cp:lastModifiedBy>Sherbinina</cp:lastModifiedBy>
  <cp:lastPrinted>2017-12-05T18:04:00Z</cp:lastPrinted>
  <dcterms:modified xsi:type="dcterms:W3CDTF">2017-12-05T14:03:00Z</dcterms:modified>
  <cp:revision>416</cp:revision>
  <dc:subject/>
  <dc:title>Проект</dc:title>
</cp:coreProperties>
</file>