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2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АВИТЕЛЬСТВО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АНТЫ-МАНСИЙСКОГО АВТОНОМНОГО ОКРУГА - ЮГР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 2013 г. N ___- п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риложение к постановлению Правительства Ханты-Мансийского автономного округа – Югры  от 7 апреля 2006 г. № 67-п </w:t>
      </w: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«О Порядке реализации подпрограммы «Доступное жилье молодым» программы Ханты-Мансийского автономного округа - Югры «Улучшение жилищных условий населения Ханты-Мансийского автономного округа – Югры» на 2005 - 2015 годы»</w:t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совершенствования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рядк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ализации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  <w:lang w:eastAsia="en-US"/>
        </w:rPr>
        <w:t>подпрограммы «Доступное жилье молодым» программы Ханты-Мансийского автономного округа - Югры «Улучшение жилищных условий населения Ханты-Мансийского автономного округа – Югры» на 2005 - 2015 годы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равительство автономного округа постановляет: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Внести в приложение к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становлению Правительства Ханты-Мансийского автономного округа - Югры  от 7 апреля 2006 года № 67-п </w:t>
      </w: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>«О Порядке реализации подпрограммы «Доступное жилье молодым» программы Ханты-Мансийского автономного округа - Югры «Улучшение жилищных условий населения Ханты-Мансийского автономного округа – Югры» на 2005 - 2015 годы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Абзац  первый пункта 2.1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«В случае если после постановки на учет с целью получения субсидии в составе сведений о членах семьи произошли изменения, включая рождение (усыновление) детей участниками </w:t>
      </w:r>
      <w:hyperlink r:id="rId4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</w:rPr>
          <w:t>подпрограммы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,  в организацию предоставляются документы, свидетельствующие об изменениях, в том числе свидетельство о рождении ребенка с вкладышем о гражданстве (в случае наличия) либо документы, подтверждающие усыновление ребенк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1.2. Дополнить пунктом 2.1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2.12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Граждане снимаются с учета на получение субсидии и исключаются из Единого списка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1) отсутствия нуждаемости в улучшении жилищных условий (за исключением жилого помещения, приобретенного в целях получения субсидии после постановки на уч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2) отсутствия граждан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3) намеренного ухудшения жилищных условий в соответствии с </w:t>
      </w:r>
      <w:hyperlink r:id="rId5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en-US"/>
          </w:rPr>
          <w:t>пунктом 14 статьи 10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Закона Ханты-Мансийского автономного округа - Югры от 11 ноября 2005 года № 103-оз «О программе Ханты-Мансийского автономного округа - Югры «Улучшение жилищных условий населения Ханты-Мансийского автономного округа - Югры" на 2005 - 2015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4) получения гражданами жилищной субсидии по иным подпрограммам </w:t>
      </w:r>
      <w:hyperlink r:id="rId6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en-US"/>
          </w:rPr>
          <w:t>программы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«Улучшение жилищных условий населения Ханты-Мансийского автономного округа – Югры» на 2005 - 2015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5) получения гражданами субсидий из средств бюджета автономного округа, направленных на улучшение жилищных условий, в соответствии с нормативными правовыми актами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6) установления факта выезда граждан, претендующих на получение субсидии, и членов его семьи в другой субъект Российской Федерации на постоянное место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7) выявления в представленных документах и заявлениях не соответствующих действительности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8) утраты оснований возникновения у гражданина права на получение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9) подачи участником (участниками) заявления о снятии с учета для получения субсидии и исключении из Единого списк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шение о снятии с учета и исключения из Единого списка выдается или направляется гражданину, состоящему на учете для получения субсидии, не позднее 10 рабочих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3. Подпункт 3.1.2. пункта 3.1. после слов «для получения субсидии» дополнить словами «(справка предоставляется в случае, если участник и (или) члены его семьи сменили место жительства после постановки на учет до  заключения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договора приобретения (строительства) жилого помещения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1.4. В пункте 3.1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1.4.1. Подпункт 3.1.8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«3.1.8. Документ, подтверждающий наличие у заявителя задолженности перед продавцом жилого помещения, строительной организацией, банком или организацией, предоставляющей займы, в том числе льготные жилищные займы на приобретение жилого помещ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1.4.2. Дополнить абзацем двадцать первы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«Документ, указанный в подпункте 3.1.8. настоящего пункта, не предоставляется в случае одновременного участия заявителя в подпрограмме «Ипотечное жилищное кредитование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2. Настоящее постановление вступает в силу по истечении 10 дней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«Новости Югры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 Ханты-Мансийск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тономного округа – Югры                                                Н.В. Комарова</w:t>
      </w:r>
    </w:p>
    <w:p>
      <w:pPr>
        <w:pStyle w:val="Normal"/>
        <w:spacing w:lineRule="auto" w:line="240" w:before="0" w:after="20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им А.М. – первый заместитель Губернатора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Бухтин Г.Ф. – первый заместитель Губернатора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Шаповал Д.В. – заместитель Губернатора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утин А.А.   – заместитель Губернатора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лукеев С.М. – заместитель Губернатора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илатов А.С. – заместитель Губернатора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юдина В.А. – директор Департамента финансов - заместитель Губернатора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рсланова Ф.Ш.  – руководитель Представительства Ханты-Мансийского автономного округа-Югры при Правительстве Российской Федерации и в субъектах Российской Федерации - заместитель Губернатора 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Ермошин В.А. – руководитель Аппарата Губернатора – заместитель Губернатора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анты-Мансийского автономного округа - Югры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идоркин А.Ю.– начальник  Правового управления Аппарата Губернатора Ханты-Мансийского автономного округа - Югры    (не является членом Правительства)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>Руководитель ИОГВ: Кривуляк А.К.  – и.о. директора Департамента строительства Ханты-Мансийского автономного округа - Югры, тел.33-30-16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болотский С.В. – начальник  отдела правовой и кадровой работы Департамента строительства Ханты-Мансийского автономного округа – Югры,  тел. 32-84-85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полнитель:  Клименко Елена Герольдовна – начальник отдела федеральных, региональных целевых программ Департамента строительства Ханты-Мансийского автономного округа - Югры, тел. 300-243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_______ подпись________________________</w:t>
        <w:tab/>
      </w:r>
    </w:p>
    <w:sectPr>
      <w:type w:val="nextPage"/>
      <w:pgSz w:w="11906" w:h="16838"/>
      <w:pgMar w:left="1985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50676;fld=134;dst=6" TargetMode="External"/><Relationship Id="rId3" Type="http://schemas.openxmlformats.org/officeDocument/2006/relationships/hyperlink" Target="consultantplus://offline/main?base=RLAW926;n=28842;fld=134" TargetMode="External"/><Relationship Id="rId4" Type="http://schemas.openxmlformats.org/officeDocument/2006/relationships/hyperlink" Target="consultantplus://offline/ref=EAA390271FD7DDB2CF6F41638CA2885344A9DE1842C51DF84145AFBC1F7AA868772B8A0DE1ED879CDCF9F5g5pBG" TargetMode="External"/><Relationship Id="rId5" Type="http://schemas.openxmlformats.org/officeDocument/2006/relationships/hyperlink" Target="consultantplus://offline/ref=68B579142B868CC25DA78E1C903567811866022ED44F04EBAAC30617B9DF855594DB4559C0CDBD792CfFL" TargetMode="External"/><Relationship Id="rId6" Type="http://schemas.openxmlformats.org/officeDocument/2006/relationships/hyperlink" Target="consultantplus://offline/ref=68B579142B868CC25DA78E1C903567811866022ED44F04EBAAC30617B9DF855529f4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50:00Z</dcterms:created>
  <dc:creator>Пуртова Ирина Юрьевна</dc:creator>
  <dc:description/>
  <dc:language>en-US</dc:language>
  <cp:lastModifiedBy>Клименко Елена Герольдовна</cp:lastModifiedBy>
  <cp:lastPrinted>2013-08-30T16:50:00Z</cp:lastPrinted>
  <dcterms:modified xsi:type="dcterms:W3CDTF">2013-08-30T10:50:00Z</dcterms:modified>
  <cp:revision>2</cp:revision>
  <dc:subject/>
  <dc:title/>
</cp:coreProperties>
</file>