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ОЕКТ</w:t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</w:t>
      </w:r>
    </w:p>
    <w:p>
      <w:pPr>
        <w:pStyle w:val="Heading2"/>
        <w:rPr>
          <w:szCs w:val="28"/>
        </w:rPr>
      </w:pPr>
      <w:r>
        <w:rPr>
          <w:szCs w:val="28"/>
        </w:rPr>
        <w:t>ХАНТЫ-МАНСИЙСКОГО АВТОНОМНОГО ОКРУГА – Ю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ельных сроках, на которые могут заключаться догово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становку и эксплуатацию рекламных конструкций, в зависимости от типов и видов рекламных конструкций и применяемых технологий демонстрации рекламы</w:t>
      </w:r>
    </w:p>
    <w:p>
      <w:pPr>
        <w:pStyle w:val="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19</w:t>
        </w:r>
      </w:hyperlink>
      <w:r>
        <w:rPr>
          <w:sz w:val="28"/>
          <w:szCs w:val="28"/>
        </w:rPr>
        <w:t xml:space="preserve"> Федерального закона                            от 13 марта 2006 года № 38-ФЗ «О рекламе» Правительство                         Ханты-Мансийского  автономного округа – Югры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е </w:t>
      </w:r>
      <w:hyperlink w:anchor="Par27">
        <w:r>
          <w:rPr>
            <w:rStyle w:val="InternetLink"/>
            <w:sz w:val="28"/>
            <w:szCs w:val="28"/>
          </w:rPr>
          <w:t>сроки</w:t>
        </w:r>
      </w:hyperlink>
      <w:r>
        <w:rPr>
          <w:sz w:val="28"/>
          <w:szCs w:val="28"/>
        </w:rPr>
        <w:t>, на которые могут заключаться договоры на установку и эксплуатацию рекламных конструкций, в зависимости от типов и видов рекламных конструкций и применяемых технологий демонстрации рекламы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Н.В.Комаро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858" w:leader="none"/>
        </w:tabs>
        <w:autoSpaceDE w:val="false"/>
        <w:jc w:val="center"/>
        <w:rPr/>
      </w:pPr>
      <w:r>
        <w:rPr/>
        <w:t>2</w:t>
      </w:r>
    </w:p>
    <w:p>
      <w:pPr>
        <w:pStyle w:val="Normal"/>
        <w:widowControl w:val="false"/>
        <w:tabs>
          <w:tab w:val="clear" w:pos="708"/>
          <w:tab w:val="left" w:pos="3858" w:leader="none"/>
        </w:tabs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__№ _______</w:t>
      </w:r>
    </w:p>
    <w:p>
      <w:pPr>
        <w:pStyle w:val="Normal"/>
        <w:widowControl w:val="false"/>
        <w:tabs>
          <w:tab w:val="clear" w:pos="708"/>
          <w:tab w:val="left" w:pos="3858" w:leader="none"/>
        </w:tabs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58" w:leader="none"/>
        </w:tabs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едельные сроки, на которые могут заключаться догово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становку и эксплуатацию рекламных конструкций, в зависимости от типов и видов рекламных конструкций и применяемых технологий демонстрации рекла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737"/>
        <w:gridCol w:w="1666"/>
        <w:gridCol w:w="4358"/>
      </w:tblGrid>
      <w:tr>
        <w:trPr>
          <w:trHeight w:val="12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срок, на </w:t>
              <w:br/>
              <w:t xml:space="preserve">    который могут    </w:t>
              <w:br/>
              <w:t xml:space="preserve">заключаться договоры </w:t>
              <w:br/>
              <w:t xml:space="preserve">   на установку и    </w:t>
              <w:br/>
              <w:t xml:space="preserve">    эксплуатацию     </w:t>
              <w:br/>
              <w:t>рекламных констру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 </w:t>
              <w:br/>
              <w:t xml:space="preserve"> рекламной  </w:t>
              <w:br/>
              <w:t>конструкции,</w:t>
              <w:br/>
              <w:t xml:space="preserve"> технологии </w:t>
              <w:br/>
              <w:t>демонстрации</w:t>
              <w:br/>
              <w:t xml:space="preserve">  рекламы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кламной конструкции</w:t>
            </w:r>
          </w:p>
        </w:tc>
      </w:tr>
      <w:tr>
        <w:trPr>
          <w:trHeight w:val="4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ческие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овые рекламные конструкции     </w:t>
              <w:br/>
              <w:t>(ситиборды, билборды, суперсайты),</w:t>
              <w:br/>
              <w:t xml:space="preserve">рекламные тумбы (пилларсы),       </w:t>
              <w:br/>
              <w:t xml:space="preserve">афишные конструкции, объемно-     </w:t>
              <w:br/>
              <w:t xml:space="preserve">пространственные конструкции      </w:t>
              <w:br/>
              <w:t xml:space="preserve">(стела, пилон), рекламно-         </w:t>
              <w:br/>
              <w:t>информационные указатели, флаговые</w:t>
              <w:br/>
              <w:t xml:space="preserve">композиции, уличная мебель        </w:t>
              <w:br/>
              <w:t xml:space="preserve">(мусорные контейнеры,             </w:t>
              <w:br/>
              <w:t xml:space="preserve">информационные и платежные        </w:t>
              <w:br/>
              <w:t xml:space="preserve">терминалы, скамейки), имиджевые   </w:t>
              <w:br/>
              <w:t xml:space="preserve">рекламно-информационные установки </w:t>
              <w:br/>
              <w:t xml:space="preserve">(до 18 кв. м включительно),       </w:t>
              <w:br/>
              <w:t xml:space="preserve">нетрадиционные рекламные          </w:t>
              <w:br/>
              <w:t xml:space="preserve">конструкции (пневмостенды,        </w:t>
              <w:br/>
              <w:t xml:space="preserve">воздушные шары, пневмофигуры,     </w:t>
              <w:br/>
              <w:t xml:space="preserve">аэростаты, дирижабли), крышные    </w:t>
              <w:br/>
              <w:t xml:space="preserve">конструкции, настенные, баннерные </w:t>
              <w:br/>
              <w:t xml:space="preserve">панно, кронштейны, маркизы,       </w:t>
              <w:br/>
              <w:t xml:space="preserve">световые короба, рекламные блоки  </w:t>
              <w:br/>
              <w:t xml:space="preserve">(в том числе: плоские и объемные  </w:t>
              <w:br/>
              <w:t xml:space="preserve">буквы, логотипы, иные знаки,      </w:t>
              <w:br/>
              <w:t>раскрывающие профиль деятельности)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       10 лет  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экраны, дисплеи "бегущая     </w:t>
              <w:br/>
              <w:t xml:space="preserve">строка", проекционные установки   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трон, мультипанель, роллеры,</w:t>
              <w:br/>
              <w:t xml:space="preserve">скроллеры   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ческие 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джевые рекламно-информационные </w:t>
              <w:br/>
              <w:t xml:space="preserve">установки сверхбольшого формата   </w:t>
              <w:br/>
              <w:t xml:space="preserve">(более 18 кв. м)                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24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14519808D0A72DF79E0B2A4118E06BD70896F587564CD3E9F35B1CF096F0FFFF07622EE87D1A6AU9j1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35:00Z</dcterms:created>
  <dc:creator>Ходяков</dc:creator>
  <dc:description/>
  <cp:keywords/>
  <dc:language>en-US</dc:language>
  <cp:lastModifiedBy>Соловьева Светлана Андреевна</cp:lastModifiedBy>
  <cp:lastPrinted>2013-09-16T13:10:00Z</cp:lastPrinted>
  <dcterms:modified xsi:type="dcterms:W3CDTF">2013-09-16T04:35:00Z</dcterms:modified>
  <cp:revision>2</cp:revision>
  <dc:subject/>
  <dc:title>                                                                                                                              </dc:title>
</cp:coreProperties>
</file>