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-457835</wp:posOffset>
                </wp:positionV>
                <wp:extent cx="444500" cy="229235"/>
                <wp:effectExtent l="0" t="0" r="0" b="0"/>
                <wp:wrapTight wrapText="bothSides">
                  <wp:wrapPolygon edited="0">
                    <wp:start x="0" y="21570"/>
                    <wp:lineTo x="0" y="-30"/>
                    <wp:lineTo x="21600" y="-30"/>
                    <wp:lineTo x="21600" y="21570"/>
                    <wp:lineTo x="0" y="21570"/>
                  </wp:wrapPolygon>
                </wp:wrapTight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10pt;margin-top:-36.05pt;width:34.95pt;height:18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/>
          <w:i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АВИТЕЛЬСТВО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ХАНТЫ-МАНСИЙСКОГО АВТОНОМНОГО ОКРУГА – ЮГ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szCs w:val="28"/>
        </w:rPr>
        <w:t>ПОСТАНОВЛЕНИЕ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_____________ № _____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анты-Мансий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постановление Правительства Ханты-Мансийского автономного округа – Югры «О внесении изменений в приложение к постановлению Правительства Ханты-Мансийского автономного округа – Югры от 26 ноября 2010 года № 313-п «О целевой программе Ханты-Мансийского автономного округа – Югры «Модернизация и реформирование жилищно-коммунального комплекса Ханты-Мансийского автономного округа – Югры на 2011 - 2013 годы и на период до 2015 года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r>
        <w:rPr>
          <w:szCs w:val="28"/>
        </w:rPr>
        <w:t xml:space="preserve">В целях совершенствования механизма реализации мероприятий целевой программы «Модернизация и реформирование жилищно-коммунального комплекса Ханты-Мансийского автономного округа – Югры на 2011 - 2013 годы и на период до 2015 года» Правительство Ханты-Мансийского автономного округа – Югры </w:t>
      </w:r>
      <w:r>
        <w:rPr>
          <w:b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в постановление Правительства Ханты-Мансийского автономного округа – Югры от 26 сентября 2013 года № 381-п «О внесении изменений в приложение к постановлению Правительства Ханты-Мансийского автономного округа – Югры от 26 ноября 2010 года № 313-п «О целевой программе Ханты-Мансийского автономного округа – Югры «Модернизация и реформирование жилищно-коммунального комплекса Ханты-Мансийского автономного округа – Югры на 2011 - 2013 годы и на период до 2015 года» изменение, дополнив его пунктом 5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«5. Подпункт 2.4 пункта 2 настоящего постановления вступает в силу с 1 декабря 2013 года.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2.  </w:t>
      </w:r>
      <w:r>
        <w:rPr>
          <w:rFonts w:eastAsia="Calibri"/>
          <w:szCs w:val="28"/>
        </w:rPr>
        <w:t>Настоящее постановление вступает в силу с момента его подписания и распространяет свое действие на правоотношения, возникшие с 26 сентября 2013 года.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Губернатор </w:t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Ханты-Мансийского </w:t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автономного округа – Югры                                                                  Н.В.Комарова</w:t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86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firstLine="720"/>
      <w:jc w:val="both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i/>
      <w:sz w:val="28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sz w:val="26"/>
      <w:szCs w:val="20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0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sz w:val="26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imes New Roman" w:hAnsi="Times New Roman" w:eastAsia="Times New Roman" w:cs="Times New Roman"/>
      <w:sz w:val="2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Замещающий текст1"/>
    <w:qFormat/>
    <w:rPr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41">
    <w:name w:val="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pacing w:before="34" w:after="34"/>
    </w:pPr>
    <w:rPr>
      <w:rFonts w:ascii="Arial" w:hAnsi="Arial" w:cs="Arial"/>
      <w:color w:val="332E2D"/>
      <w:spacing w:val="2"/>
      <w:sz w:val="24"/>
      <w:szCs w:val="24"/>
    </w:rPr>
  </w:style>
  <w:style w:type="paragraph" w:styleId="111">
    <w:name w:val="Цветной список - Акцент 1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Средняя сетка 1 — акцент 2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Xl80">
    <w:name w:val="xl80"/>
    <w:basedOn w:val="Normal"/>
    <w:qFormat/>
    <w:pPr>
      <w:spacing w:before="280" w:after="280"/>
    </w:pPr>
    <w:rPr>
      <w:sz w:val="20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 CYR" w:hAnsi="Arial CYR" w:cs="Arial CYR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25">
    <w:name w:val="xl125"/>
    <w:basedOn w:val="Normal"/>
    <w:qFormat/>
    <w:pP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sz w:val="20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color w:val="000000"/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color w:val="000000"/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color w:val="000000"/>
      <w:sz w:val="20"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b/>
      <w:bCs/>
      <w:color w:val="000000"/>
      <w:sz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  <w:sz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color w:val="000000"/>
      <w:sz w:val="20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11:00Z</dcterms:created>
  <dc:creator>SysolyatinMP</dc:creator>
  <dc:description/>
  <cp:keywords/>
  <dc:language>en-US</dc:language>
  <cp:lastModifiedBy>Попова Юлия Владимировна</cp:lastModifiedBy>
  <cp:lastPrinted>2013-10-07T15:28:00Z</cp:lastPrinted>
  <dcterms:modified xsi:type="dcterms:W3CDTF">2013-10-11T05:11:00Z</dcterms:modified>
  <cp:revision>3</cp:revision>
  <dc:subject/>
  <dc:title/>
</cp:coreProperties>
</file>