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64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наемных (арендных) домов в Ханты-Мансийском автономном округе – Югр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06 марта 2018 год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38"/>
        <w:gridCol w:w="3553"/>
        <w:gridCol w:w="1753"/>
        <w:gridCol w:w="1531"/>
        <w:gridCol w:w="2014"/>
        <w:gridCol w:w="2721"/>
      </w:tblGrid>
      <w:tr>
        <w:trPr>
          <w:trHeight w:val="1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вартир, 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квартир, кв.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ключения (исключения) объекта в перечень (из перечня) объе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анты-Мансийский автономный округ – Югра, г. Нефтеюганск, мкр 11Б, ул. Школьная, д.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ОО «Микрорайон 11Б дом 11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0.12.2014 № 317-п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анты-Мансийский автономный округ – Югра, г. Ханты-Мансийск, ул. Югорская, д.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ОО «Рябиновая дом 1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каз от 11.06.2015 № 222-п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анты-Мансийский автономный округ – Югра, г. Сургут, ул. Ивана Захарова, д.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ОО «Микрорайон 30 дом 15/1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каз от 30.09.2015 № 363-п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анты-Мансийский автономный округ – Югра, г. Сургут, ул. Крылова, д.53/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6"/>
                <w:szCs w:val="26"/>
              </w:rPr>
              <w:t>11 958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ОО «Микрорайон 45 дом 1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8.12.2016 № 763-п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анты-Мансийский автономный округ – Югра, г. Ханты-Мансийск, ул.Югорская, д.15 корпус 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 499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О «Ипотечное агентство Югры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05.03.2018 № 59-п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418" w:gutter="0" w:header="0" w:top="1559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59" w:right="127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maodepartmenttel">
    <w:name w:val="hmao_department_tel"/>
    <w:basedOn w:val="Style14"/>
    <w:qFormat/>
    <w:rPr/>
  </w:style>
  <w:style w:type="character" w:styleId="Hmaodepartmentemail">
    <w:name w:val="hmao_department_emai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40:00Z</dcterms:created>
  <dc:creator>Пуртова Ирина Юрьевна</dc:creator>
  <dc:description/>
  <cp:keywords/>
  <dc:language>en-US</dc:language>
  <cp:lastModifiedBy>Светлана Данишевская</cp:lastModifiedBy>
  <cp:lastPrinted>2018-03-06T18:19:00Z</cp:lastPrinted>
  <dcterms:modified xsi:type="dcterms:W3CDTF">2018-03-07T07:07:00Z</dcterms:modified>
  <cp:revision>6</cp:revision>
  <dc:subject/>
  <dc:title/>
</cp:coreProperties>
</file>